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Getting students to think deeply about important concepts and knowledge is the goal of every teacher.  Complex thinking is both a method of thinking and a frame of mind that can be taught, and becomes easier the more we insist our students do it.</w:t>
        <w:br/>
        <w:br/>
        <w:t>·      Complex thinking requires that students are not given answers, rather, they are encouraged to solve problems using evidence and applying learned knowledge.  They learn to refine ideas using data, weigh major alternative points of view, and construct decisions using evaluative criteria.  Children learn to see seemingly-disparate elements as relationships in a systematic whole.</w:t>
        <w:br/>
        <w:br/>
        <w:t>·      Many students are not used to thinking complexly in the classroom, and some will demand that the teacher “just tell them what they need to know for the test.”  This demand is flattering, because it places the teacher at the center of knowledge, but it undermines children’s ability to think for themselves.</w:t>
        <w:br/>
        <w:br/>
        <w:t>·      Try this analogy to consider complex thinking.  Imagine you are driving to a festival, and need directions.  There are a few ways to find out where to go.  One way consists of asking a co-worker, and they give you a “lecture” on the directions: go this way, get off here, take this exit, and there you go.  Park in this spot.  I was there last year and it was great!  This is all well and good, but it is a very linear—and closed—set of information.  You better follow your friend’s directions, or you could get lost!</w:t>
        <w:br/>
        <w:br/>
        <w:t>·      Many of us—especially visual people—would feel better about plugging the address into Google Maps (or Yahoo! maps, or Map Quest, etc).  Very quickly, you can find alternate routes.  You can zoom in to see for yourself where the best places to park may be.  You can explore the websites of nearby restaurants to see where a good bite of lunch might be found.  You can determine whether the return route will be easy.  You can see traffic, or find out whether or not there are detours.  Maybe things have changed since your friend went last year!  Finally, you can use your trip experience to judge whether you’d use the same route next time—and you can alter your trip by dragging the route in different ways.  You can also leave marks for other drivers to see and plan accordingly!</w:t>
        <w:br/>
        <w:br/>
        <w:br/>
        <w:br/>
        <w:t>·      One of these ways of finding directions is how we were taught in the classroom.  The other requires an exploratory model that examines data, makes adjustments, refining our path, weighing alternatives, and making decisions for ourselves.  The latter is a model of complex thinking.</w:t>
        <w:br/>
        <w:br/>
        <w:t>·      Many of us prefer a “hands-on”, customized approach to life.  We do it all the time, and we get more out of the experience.  The question is, why do we not think our students would prefer the same in the classroom?</w:t>
        <w:br/>
        <w:br/>
        <w:t>·      We remember what we find out for ourselves.  That model of inquiry and thoughtful exploration is complex think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3:59:00Z</dcterms:created>
  <dc:creator>UA Schools</dc:creator>
  <dc:description/>
  <cp:keywords/>
  <dc:language>en-US</dc:language>
  <cp:lastModifiedBy>UA Schools</cp:lastModifiedBy>
  <dcterms:modified xsi:type="dcterms:W3CDTF">2010-10-04T14:02:00Z</dcterms:modified>
  <cp:revision>1</cp:revision>
  <dc:subject/>
  <dc:title>·      Getting students to think deeply about important concepts and knowledge is the goal of every teacher</dc:title>
</cp:coreProperties>
</file>